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2808"/>
        <w:gridCol w:w="3420"/>
        <w:gridCol w:w="2340"/>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age Impor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importazion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ocation for Import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ercorso per le immagini impor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age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formazioni sul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t+F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pia nell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grupp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erti selezione nel grupp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erti sele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id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ascondi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nhid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per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per data di cre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per data ultima 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o acqui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se acqui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rdine a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scending S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rdine di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a immagini p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ate Modifi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rdina cartelle p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fil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ttag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immagini nascos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va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fre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ggio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nipul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nipo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mai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imensiona e 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 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cheda di mem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programma ester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rrezione luminos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tu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one Cur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urva di tonal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uzione occhi ros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imm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fini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reccia sini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reccia de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phragm 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lore diaf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S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dettag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 immagini piccole in dimensioni effet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onologia annu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onologia mens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formazioni sulla licen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rmati support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nza bor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lica stampa Ex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nt op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zioni di 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grandisci l'immagine fino a riempire l'area di stampa (parte dell'immagine potrebbe essere tagli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 dettagli da mostrare nella visualizzazione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dettag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mai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mporre un messaggio e-mail con le immagini selezionate alleg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ime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 massime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cal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oporz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gior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n visualizzare le ore che non contengono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 la data delle immagini affinché l'ora coincida con quella dell'immagine selezion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uminos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tire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agine int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ra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ras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 più tar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re la cartella Immagini e le relative sottocartelle nel database come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eguire il salvataggio nella stessa cartella del file origi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 curva di tonal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er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rta in supporto - scheda di mem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po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un'unità verso la quale eseguire l'esportazione.\nI file verranno esportati in formato DC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e totale de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azio utilizzato dopo l'es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il supporto da cui eseguire l'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 le cartelle da visualizz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una cartella da registrare e fare clic su Registra.\n\nNota: saranno visualizzate sia le immagini contenute nella cartella selezionata sia quelle contenute nelle relative sottocart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ferma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zione di cartelle e immagini.\n\nPer confermare o rimuovere cartelle, fare clic su Conferma cartelle visualizzate.\nNota: la registrazione può essere confermata anche selezionando Impostazioni nel menu Strume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 un programma ester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ogrammi installati su questo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pzioni linea di coman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 solo immagini acquisite o registrate con fotocamere o videocamere digitali Sony sono compatibili con questo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imposta immagini nascos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re le cartelle per visualizzarne i contenuti con questo programma. Il programma visualizza le immagini contenute nelle cartelle registrate e nelle relative sottocartelle.\n\nNon è possibile eliminare la cartella selezionata come "Percorso delle immagini impor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imm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fini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tag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imensiona e 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amp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emp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dimens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 stim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n salv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è stata modificata. Salvare le modific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humbnail pos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osizione minia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venly spac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sponi le immagini con interspazi regola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on thumbn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da visualizzare sulle mini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tagli visual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grammi ester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zione di programmi ester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precedente (freccia sini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agine successiva (freccia de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grandisc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pristina (Ctrl+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produci/Pausa (Inv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bbassa volume (F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 tutto/Pausa (Inv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pia nell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age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formazioni sul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icture Motion Browser. Il programma d'installazione di Picture Motion Browser è in esecu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di inizializzazione impostazioni è in esecuzione. </w:t>
            </w:r>
            <w:r>
              <w:rPr>
                <w:lang w:val="fr-BE"/>
              </w:rPr>
              <w:t>Uscire dall'utilità di inizializzazione impostazioni prima di avviare i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 le cartelle da visualizz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mai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id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ascondi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nim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uci a ico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ovare la cartell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è già aper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s'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alvare il file perché il disco rigido è pie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esiste già. Sostitui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 è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mport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contenere i caratteri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nome della cartella non può contenere i caratteri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ettere un nome per i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 Immetterne uno più cor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usare lo stesso nome di file due volte nella stessa cartella, anche se le estensioni dei file sono diverse.\r\nRinominare i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liminare '%s'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specificato mancante o inesis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liminare '%s' perché è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visualizzare la cartella selezionata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reare una cartella perché il nome del file immesso non è vali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visualizzare il file selezionato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mem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operazione è stata annullata perché si è verificato un errore di mem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s'.\r\nIl file potrebbe essere danneggi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aprire '%s'. </w:t>
            </w:r>
            <w:r>
              <w:rPr/>
              <w:t>Il formato del file non è suppor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è stato acquisito con una fotocamera non support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originale.\r\nPotrebbe essere stato eliminato o spos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il file. Il file immagine potrebbe essere danneggi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programma non supporta il sistema operativo de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programma non supporta il microprocessore de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cartella '%s' non esiste.\r\nCrear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vvi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ovare la stampante selezion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gestione dei colori non è attivata nella stampante.\r\nContinuare a stamp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cuni dei file selezionati contengono dati video\r\nche non è possibile stamp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tampare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Non è possibile stampare i file RAW.\r\nPer stamparli, usare un programma di sviluppo di immagini RA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n è possibile stampare i file immagine RAW.\r\nPer stamparli, usare un programma di sviluppo immagini RA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È possibile stampare un massimo di %d file alla vo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seguire l'operazione su file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seguire l'operazione su file\r\nper cui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seguire l'operazione su immagini\r\nche non contengono informazioni sufficie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le immagini selezionate.\r\nÈ possibile aprire un massimo di %d file alla vo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inviare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cuni dei file selezionati sono file immagine RAW.\r\nI file RAW non possono essere inviat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nviare video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inviat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cuni dei file selezionati contengono dati video\r\nche non è possibile ridimension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cuni dei file selezionati sono file immagine RAW.\r\nI file RAW non possono essere ridimension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idimensionare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ridimension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idimensionare file per cui non si dispone dei privilegi di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cuni dei file selezionati contengono dati video\r\nche non è possibile ruot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uotare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 file con formato non suppor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uotare perché il formato del file non è suppor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uotare file immagine per cui non si dispone dei privilegi di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uotare il file immagine. Non si dispone dei privilegi di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rotate th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o selezionate immagini di sola lettura.\r\nRuotar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file immagine è di sola lettura.\r\nRuota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imag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asferire il file immagine nel Cestino. Non si dispone d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files for which you do not have access privileges cannot be sent to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asferire nel Cestino i file immagine per i quali non si dispone d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s' è di sola lettura. </w:t>
            </w:r>
            <w:r>
              <w:rPr/>
              <w:t>Trasferirlo nel Cesti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o i relativi file sono di sola lettura. Trasferirli nel Cesti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be hidden.\r\n\r\n\r\nNote: You can show hidden images by selecting "Show Hidden Images" from the "View"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e immagini selezionate verranno nascoste.\r\n\r\n\r\nNota: è possibile visualizzare le immagini nascoste selezionando "Mostra immagini nascoste" dal menu "Visuali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è già registr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in subfolders of this folder from the database? \r\nThe images themselves will not be deleted from your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iminare dal database le informazioni di gestione per tutte le immagini contenute nella cartella '%s' e nelle relative sottocartelle? \r\nLe immagini non verranno eliminate da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change the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o selezionate immagini di sola lettura.\r\nModificare la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di uno o più file.\r\nNon si dispone dei privilegi di scrittura per i file o i file sono danneggi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l'aggiornamento?\r\nLe informazioni aggiornate sinora sono già state aggiunte 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 of the viewed folders again to update the database?\r\n\r\nNote: This process may take 20 minutes or lon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ercare nuovamente immagini nelle cartelle e sottocartelle visualizzate per aggiornare il database?\r\n\r\nNota: questa operazione potrebbe richiedere almeno 20 minu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egistrare un'intera un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egistrare programmi esterni aggiuntivi. È possibile registrare un massimo di %d programm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programma specificato.\r\nRimuovere il programma dall'elenco dei programmi ester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supporto selezionato.\r\nVerificare che la scheda o dispositivo di memoria siano collegati al computer e accesi, quindi riprov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not fit on the media.\r\nReduce the number of images to be writt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e immagini selezionate non possono essere contenute nel supporto.\r\nRidurre il numero di immagini da scrive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You can register folders by clicking the "Register Viewed Folders" button on the toolbar of the main wind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er visualizzare le immagini occorre registrare le cartelle in cui sono contenute come Cartelle visualizzate.\r\nPer registrare le cartelle, nella barra degli strumenti della finestra principale, fare clic su Registra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trovare il file immagine '%s'. </w:t>
            </w:r>
            <w:r>
              <w:rPr/>
              <w:t>\r\nEliminare le informazioni di gestione corrispondenti d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ovare la cartella visualizzata '%s'. \r\nEliminare le informazioni di gestione per questa cartella o per le immagini contenute nelle relative sottocartelle d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 sconosciu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ing all images to the database may take 20 minutes or longer.\r\nAre you sure you want to continue?\r\n\r\nNote: You can work in the program during the registration proc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registrazione di tutte le immagini nel database potrebbe richiedere almeno 20 minuti.\r\nContinuare?\r\n\r\nNota: il programma può essere utilizzato mentre è in corso il processo di regist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Click "Register Viewed Folders" to register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er visualizzare le immagini occorre registrare le cartelle in cui sono contenute come Cartelle visualizzate.\r\nPer registrare le cartelle, fare clic su Registra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v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lva 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taggio di %s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mpare le %d immagini selezion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parazione alla stampa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ttende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image files to the Recycle Bin?\r\nNote: Any related files are also sent to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rasferire nel Cestino i %d file immagine selezionati?\r\nNota: anche i file associati vengono trasferiti nel Cesti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Note: Any related files are also sent to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rasferire '%s' nel Cestino?\r\nNota: anche i file associati vengono trasferiti nel Cesti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image from th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r\nEliminare le informazioni di gestione corrispondenti d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istono solo file associati a '%s'.\r\nTrasferire i file associati nel Cesti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ovare un file da elabor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esiste già nella cartella di output.\r\nSostitui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aborazione di %s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plet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elaborazione di %s non è stata esegui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utte le operazioni di elaborazione sono state comple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zione delle cartelle nel database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stitui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 è di sola lettura.\r\nPer salvarlo, fare clic su OK, selezionare Salva con nome dal menu Salva e salvare il file con un nuovo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images, you must register the folders containing the images as "viewed folders."\r\nYou can register folders by clicking the "Register Viewed Folders" button on the toolbar of the main window.\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è registrato.\r\n\r\nPer visualizzare le immagini occorre registrare le cartelle in cui sono contenute come Cartelle visualizzate.\r\nPer registrare le cartelle, fare clic su Registra cartelle visualizzate.\r\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me of the images will not be exported because they are in formats that cannot be exported.\r\nOnly JPEG files supporting Exif can be ex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cune immagini non possono essere esportate perché sono in formati che non lo consentono.\r\nSolo i file JPEG compatibili con Exif possono essere esport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s in formats that cannot be exported are selected.\r\nOnly JPEG files supporting Exif can be ex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o selezionate immagini in formati non esportabili.\r\nSolo i file JPEG compatibili con Exif possono essere esport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ndo vengono scritti su un supporto, i file vengono rinominati utilizzando il formato con numero di sequenza DC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utte 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troller 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i importazione del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a restr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imita a proporzioni origina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finisci in vertic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finisci in orizzont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ve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st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S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SR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JPE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TI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MPEG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o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zione ibri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gramm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PEG piccolo (320 x 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PEG medio (640 x 6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PEG grande (1280 x 1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l'immagine origi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utente (formato JPE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di base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di base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media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media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alta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alta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ifica manualm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i in sequen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ome per i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Ex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G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lcolo del tempo residuo stimato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s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 %d 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impieg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rghezza dell'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ezza dell'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alore F apertura obie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alore di correzione espo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gramma espo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fotomet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bilanciamento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bilanciamento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azio col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cattura sce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zione del col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rsione Ex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fotogrammi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orzioni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canali aud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zz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utilizz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ash forz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ash soppr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 %2.%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a informazione sulla cam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co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rge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lto gran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malle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lto picco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lora risor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180 gra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sizione manu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gramma AE (Esposizione automat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iorità di aper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iorità della velocità dell'ottu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gramma crea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gramma a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rtic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izzont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ferenza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t multip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ello multip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arzi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rgenti lumin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ce diu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ielo nuvolo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scur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uorescente luce diu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uorescente bianca diu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uorescente bianca fred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uorescente bianca cal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ce standard 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ce standard 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ce standard 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re sorgenti lumin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ilanciamento del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pusco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rsione tag G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titud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ongitud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fotocam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vi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la fotocamera o il supporto che contiene le immagini da importare su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fotocamera digitale (formato DC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importare duplic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le immagini dai supporti dopo l'importazione su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rilevamento supporto (disponibile quando è attivato il controllo dei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la finestra di dialogo di conferma dell'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importazione del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re le immagini automaticamente in una nuova cartella, il cui nome corrisponde alla data di 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percorso delle immagini impor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elle immagini impor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È possibile salvare solo le cartelle selezionate come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oiché non è possibile scrivere le informazioni di gestione dei supporti, \nla prossima volta verranno importate le stesse immagini,\nanche se si seleziona l'opzione Non importare duplic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immagini dal supporto perché è protetto da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immagini dal supporto perché è protetto da scrittura.\n\nPoiché non è possibile scrivere le informazioni di gestione dei supporti,  \nla prossima volta verranno importate le stesse immagini,\nanche se si seleziona l'opzione "Non importare duplic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mmagini. Il programma d'installazione di Picture Motion Browser è in esecu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tilità inizializzazione impostazioni è in esecuzione.\nUscire dall'Utilità inizializzazione impostazioni prima di avviare i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sono state rilevate nuov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re le immagini importate\ndalla camera o dal suppor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ché il nome del file immesso non è vali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seguente cartella per l'importazione di immagini:\n\n'%s'\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perché il disco rigido è pie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sono stati rilevati supporti o came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è già esistente.\nImportare immagini in quest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della cartella troppo lungo. Immettere un nome più bre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ome di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zione dal supporto delle immagini importate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protet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durante l'importazione di foto o video acquisiti con una Cyber-shot o foto su Memory Stick acquisite con una Handyc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 version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l processo che si desidera eseguire, quindi fare clic su Avv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istina le impostazioni predefinite de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 una visualizzazione delle immagini più rapida eliminare tutti 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imposta le impostazioni di avvio dell'u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imposta le impostazioni di avvio, quali le dimensioni e la posizione della finestra princip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 di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imposta le impostazioni di avvio dell'u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eguire il seguente pro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unning. Quit Picture Motion Browser before using the Picture Motion Browser 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in esecuzione. Chiudere Picture Motion Browser prima di avviare l'Utilità inizializzazione impostazioni di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Picture Motion Browser setup is 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tilità inizializzazione impostazioni. Il programma d'installazione di Picture Motion Browser è in esecu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 the program to its original installation settings. \nImage files stored on the computer will not be deleted. \nTo view images again, register folders containing images that you want to view by clicking the "Register Folders to View" button on the toolbar of the main wind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impostare il programma secondo impostazioni di installazione originali. \nI file immagine archiviati nel computer non verranno eliminati. \nPer visualizzare nuovamente le immagini, registrare le cartelle che contentono le immagini che si desiderano visualizzare facendo clic sul pulsante "Registra le cartelle da visualizzare" sulla barra degli strumenti della finestra princip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cesso comple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elle immagini impor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 version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l supporto da cui eseguire l'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la verifica del supporto.\nLa finestra Importa immagini compare automaticamente quando viene rilevato un supporto con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i programma può essere eseguito solamente da un utente appartenente al gruppo amministratori.\nContattare l'amministratore di sistema oppure disconnettersi e accedere nuovamente utilizzando un account di amminist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0.09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0.100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4:25:00Z</dcterms:created>
  <dc:creator>frigoe</dc:creator>
  <dc:description/>
  <dc:language>en-US</dc:language>
  <cp:lastModifiedBy>rinaldig</cp:lastModifiedBy>
  <dcterms:modified xsi:type="dcterms:W3CDTF">2006-02-13T10:20:00Z</dcterms:modified>
  <cp:revision>2</cp:revision>
  <dc:subject/>
  <dc:title>File</dc:title>
</cp:coreProperties>
</file>